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ran Bowers </w:t>
      </w:r>
    </w:p>
    <w:p>
      <w:pPr>
        <w:pStyle w:val="Normal"/>
        <w:rPr/>
      </w:pPr>
      <w:r>
        <w:rPr/>
      </w:r>
    </w:p>
    <w:p>
      <w:pPr>
        <w:pStyle w:val="Normal"/>
        <w:spacing w:lineRule="auto" w:line="480"/>
        <w:rPr/>
      </w:pPr>
      <w:r>
        <w:rPr/>
        <w:t xml:space="preserve">Introduction to Literature </w:t>
      </w:r>
    </w:p>
    <w:p>
      <w:pPr>
        <w:pStyle w:val="Normal"/>
        <w:spacing w:lineRule="auto" w:line="480"/>
        <w:rPr/>
      </w:pPr>
      <w:r>
        <w:rPr/>
        <w:t>February 10, 2008</w:t>
      </w:r>
    </w:p>
    <w:p>
      <w:pPr>
        <w:pStyle w:val="Normal"/>
        <w:spacing w:lineRule="auto" w:line="480"/>
        <w:rPr/>
      </w:pPr>
      <w:r>
        <w:rPr/>
        <w:t>Michele Domenech</w:t>
      </w:r>
    </w:p>
    <w:p>
      <w:pPr>
        <w:pStyle w:val="Normal"/>
        <w:spacing w:lineRule="auto" w:line="480"/>
        <w:jc w:val="center"/>
        <w:rPr/>
      </w:pPr>
      <w:r>
        <w:rPr/>
        <w:t>Women in Society</w:t>
      </w:r>
    </w:p>
    <w:p>
      <w:pPr>
        <w:pStyle w:val="Normal"/>
        <w:spacing w:lineRule="auto" w:line="480"/>
        <w:rPr/>
      </w:pPr>
      <w:r>
        <w:rPr/>
        <w:tab/>
        <w:t xml:space="preserve">Throughout history, women have always aimed for a recognized place in society. Women in the nineteenth century lived in an age characterized by gender inequality. Wifehood and motherhood were regarded was women’s most significant professions, while men where out on the farm, doing hard labor, and making the money to provide for his family. A women’s role and some of the trial and tribulations they encounter are clearly portrayed in “A Jury of Her Peers” by Susan Glaspell and “Sweat” by Zora Neale Hurston. Both women grew up in the same era, when women were expected to play a certain role and they both convey it in their stories. </w:t>
      </w:r>
    </w:p>
    <w:p>
      <w:pPr>
        <w:pStyle w:val="Normal"/>
        <w:spacing w:lineRule="auto" w:line="480"/>
        <w:rPr/>
      </w:pPr>
      <w:r>
        <w:rPr/>
        <w:tab/>
        <w:t xml:space="preserve">Susan Glaspell’s “A Jury of Her Peers” was based on an actual court case she reported on. It involved a sixty-year old farmer John Hossack being murdered in 1990, his skull was found crushed while his wife was asleep in bed. “A Jury of Her Peers” takes place in a small farming town, in the nineteenth century. John Wright was unfortantly found dead in his home; a rope was placed round his neck while he was sleeping. A team of individuals consisting of the sheriff, county attorney, Mr. and Mrs. Hale, and Mrs. Peter were on a mission to find the purpose of the murderer. The five individuals travel to the Wright farmhouse to investigate the murder. Mrs. Hale was asked to join to keep the sheriffs wife Mrs. Peter company, as they were the only two women that were there. Mrs. Wright becomes the primary suspect as she was the only one there and the one that found her husband. The men went on to investigate the crime scene upstairs while the two women were left in the kitchen going through things and picking up any things Mrs. Wright might like. </w:t>
      </w:r>
    </w:p>
    <w:p>
      <w:pPr>
        <w:pStyle w:val="Normal"/>
        <w:spacing w:lineRule="auto" w:line="480"/>
        <w:rPr/>
      </w:pPr>
      <w:r>
        <w:rPr/>
        <w:tab/>
        <w:t>It was known that “women were Gods-given role, not only were they a wife and mother but they were keeper of the household, guardian of the moral purity of all who lived there” (Story bites). Mrs. Hale noticed that the kitchen had half done work left in it. She hated unfinished things “She thought of the flour in her kitchen at home – half sifted, half not sifted. She had been interrupted, and had left things half done” (Glaspell). Mrs. Hale began to wonder about the course of interruption. “What had interrupted Minnie Foster? Why had that work been left half done?” (Glaspell). The women continued to look through the items in the kitchen when they came across a quilt that Mrs. Wright had been piecing together. The quilt had had nice stitching all the way through it expect at the end. “A moment Mrs. Hale sat there, her hands folded over that sewing which was so unlike all the rest of the sewing. Then she had pulled a knot and drawn the threads” (Glaspell). The stitching was so bad it seemed as if Mrs. Wright was nervous about something, so Mrs. Hale undid the stitching and started to redo it. Mrs. Peters then came to find an empty birdcage with one of the hinges pulled apart. Neither of the women knew Mrs. Wright had a bird, and what may have happened to it. “Suddenly she leaned forward, looking intently at the cage. But what do you s’pose went wrong with it?” (Glaspell). It was shortly after Mrs. Hale discovered a pretty box in Mrs. Wrights sewing basket. Not knowing that inside the box would be the bird, whose neck had been wrung. After finding the bird, everything started to fall together. “And then again the eyes of the two women met – this time clung together in a look of drawing comprehensions, of growing horror. Mrs. Peters looked from the dead bird to the broken door of the cage” (Glaspell). Mrs. Hale had found the piece of evidence that connected Mrs. Wright to the murder but she felt so guilty for never coming to visit her more often, that as soon as she heard the men entering the room she hid the bird from them. In Mrs. Hale hiding the dead bird, the men didn’t see it, leaving the main evidence unfound and Mrs. Wright not being seen as or proven as the murderer.</w:t>
      </w:r>
    </w:p>
    <w:p>
      <w:pPr>
        <w:pStyle w:val="Normal"/>
        <w:spacing w:lineRule="auto" w:line="480"/>
        <w:rPr/>
      </w:pPr>
      <w:r>
        <w:rPr/>
        <w:tab/>
        <w:t xml:space="preserve">Glaspell shows in this story that women of her day were as important as the men. She is basically saying that men wouldn’t recognize a clue if they saw it and it bit them on the nose. Glaspell also shows that  men do not appreciate women, not because of they are insignificant, but men and women think and communicate differently. “The violence done in the Wright house was a repeated and systematic rape of Mrs. Wrights bright spirit, until at last she had to retaliate. Men would never understand, but in the unspoken language of women, the secrets of the Wright house are abundantly clear” (Story bites). Glaspell published the story at a time when women couldn’t vote or serve on a jury indicating the gap between the theory and practice in the U.S. justice system which shows in her title. </w:t>
      </w:r>
    </w:p>
    <w:p>
      <w:pPr>
        <w:pStyle w:val="Normal"/>
        <w:spacing w:lineRule="auto" w:line="480"/>
        <w:rPr/>
      </w:pPr>
      <w:r>
        <w:rPr/>
        <w:tab/>
        <w:t xml:space="preserve">“Sweat” by Zora Neale Hurston takes place during the early 1900’s, the same time white society dictated what a man was and should be within the family, he was the provider, the controller, and the one who dominated the family. Hurstons “Sweat” portrays two big influences in her life. The first is her childhood town of Eatonville and its economic situation, and second her relationship with her employee. The story portrays an African American washerwomen and her struggles against her husband and society. </w:t>
      </w:r>
    </w:p>
    <w:p>
      <w:pPr>
        <w:pStyle w:val="Normal"/>
        <w:spacing w:lineRule="auto" w:line="480"/>
        <w:rPr/>
      </w:pPr>
      <w:r>
        <w:rPr/>
        <w:tab/>
        <w:t xml:space="preserve">Delia Jones is a good Christian woman who washes white clothes for the white people. “She squatted on the kitchen floor beside the great pile of clothes, sorting them into small heaps according to color, and humming a song in a mournful key, but wondering through it all where Sykes, her husband, and gone with her horse and bulkboard” (Hurston 559). Delia can been seen as the giver of life in her house because she is the head of the household. The money she earns for washing clothes helps to pay for her house. It is clear that Delia and Sykes were complete opposites and that their marriage was falling apart. They never seemed to get on. Delia was hard working, and used her faith to guide and protect her from her husbands relentless physical and emotional abuse. Syke opposed Delia in every word and action. He physically abused her and took all her money she worked hard for to go and spend it on his mistress. “Sykes was still paying her room rent at Della Lewis’ – the only house in town that would have takern her in” (Hurston 562). Sykes publicly carried on the affair and no matter how hard it was for Delia, she couldn’t and wouldn’t divorce him. Divorce was a very taboo subject and it would have been very hard for a poor women to obtain legal separation. </w:t>
      </w:r>
    </w:p>
    <w:p>
      <w:pPr>
        <w:pStyle w:val="Normal"/>
        <w:spacing w:lineRule="auto" w:line="480"/>
        <w:rPr/>
      </w:pPr>
      <w:r>
        <w:rPr/>
        <w:tab/>
        <w:t xml:space="preserve">Delia had always has a deep fear of rattlesnakes and Syke always used to tease and scare her. “Now, now Syke, don’t keep dat thing ‘round tryin ‘tuh skeer me tuh death” (Hurston 563). Syke had brought the rattlesnake into the house to kill Delia, his discust for her was unbarriable, that is why he want to kill her. Syke thinking he was being smart and devious by bringing the snake in but unfortanuely his plan had backfired on him and the rattlesnake killed him instead. “She could hear Sykes calling in a most despairing tone as one who expected no answer” (Hurston 566). </w:t>
      </w:r>
    </w:p>
    <w:p>
      <w:pPr>
        <w:pStyle w:val="Normal"/>
        <w:spacing w:lineRule="auto" w:line="480"/>
        <w:rPr/>
      </w:pPr>
      <w:r>
        <w:rPr/>
        <w:tab/>
        <w:t xml:space="preserve">Delia got her revenage in the end when the thing that scared the most was the one thing that saved her from her worst enemy. The sun rising at the time of Sykes death symbolizes that Delia was victorious over all the evil and negativity that Syke represented. “The sun crept on up, and he called” (Hurston 566). The while clothes that she washes also symbolize the purity and innocence that was within her, and the snake symbolizes the evil that Syke represented. Using the snake could also be seen “as a biblical allusion as in the story of Adam and Eve when Satan took the form of a snake” (Geocities). </w:t>
      </w:r>
    </w:p>
    <w:p>
      <w:pPr>
        <w:pStyle w:val="Normal"/>
        <w:spacing w:lineRule="auto" w:line="480"/>
        <w:rPr/>
      </w:pPr>
      <w:r>
        <w:rPr/>
        <w:tab/>
        <w:t xml:space="preserve">Both Glaspell and Hurstons stories portray women who are work harders, loyal and faithful. Women were suppose to be seen and not heard, they were always put in their place and told what was what. They were, and acted as wives should in the nineteenth century, it is amazing how women and society has changed over the years and developed into a much more open society and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2:26:00Z</dcterms:created>
  <dc:creator>Loran Bowers</dc:creator>
  <dc:description/>
  <cp:keywords/>
  <dc:language>en-US</dc:language>
  <cp:lastModifiedBy>Loran Bowers</cp:lastModifiedBy>
  <dcterms:modified xsi:type="dcterms:W3CDTF">2008-02-11T00:06:00Z</dcterms:modified>
  <cp:revision>1</cp:revision>
  <dc:subject/>
  <dc:title>Loran Bowers </dc:title>
</cp:coreProperties>
</file>